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rma is . .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 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o poem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y, student, 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ative of Ruben and Norma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loves soccer, football, and base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els happy, sad and sm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needs money, books, and a new skate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heights, car accidents, and b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gives happiness, money, and joy</w:t>
      </w:r>
    </w:p>
    <w:p>
      <w:pPr>
        <w:pStyle w:val="Normal"/>
        <w:rPr/>
      </w:pPr>
      <w:r>
        <w:rPr>
          <w:sz w:val="32"/>
          <w:szCs w:val="32"/>
        </w:rPr>
        <w:t xml:space="preserve">Who would like to see an OU game, the sea, and a Ravens ga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2:00Z</dcterms:created>
  <dc:creator>rsantos</dc:creator>
  <dc:description/>
  <cp:keywords/>
  <dc:language>en-US</dc:language>
  <cp:lastModifiedBy>rsantos</cp:lastModifiedBy>
  <dcterms:modified xsi:type="dcterms:W3CDTF">2010-12-08T18:52:00Z</dcterms:modified>
  <cp:revision>2</cp:revision>
  <dc:subject/>
  <dc:title>RUBEN SANTOS</dc:title>
</cp:coreProperties>
</file>